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133479642"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185592801"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926898999"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781161511"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589941125"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